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о правам ребенка в Республике Татарстан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о делам молодежи и спорту Республики Татарстан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юстиции Республики Татарстан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ое агентство по печати и массовым коммуникациям «Татмедиа»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«О Республиканском конкурсе информационно-социальных видеороликов «Ребенок в мире прав» – «Бала хокук </w:t>
      </w:r>
      <w:r>
        <w:rPr>
          <w:rFonts w:cs="PT Sans;Times New Roman" w:ascii="PT Sans;Times New Roman" w:hAnsi="PT Sans;Times New Roman"/>
          <w:sz w:val="28"/>
          <w:szCs w:val="28"/>
        </w:rPr>
        <w:t>даирәсендә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порядка проведения Республиканского конкурса информационно-социальных видеороликов «Ребенок в мире прав» – «Бала хокук даирәсендә», и актуализации состава организационного комитета Республиканского конкурса информационно-социальных видеороликов «Ребенок в мире прав» – «Бала хокук </w:t>
      </w:r>
      <w:r>
        <w:rPr>
          <w:rFonts w:cs="PT Sans;Times New Roman" w:ascii="PT Sans;Times New Roman" w:hAnsi="PT Sans;Times New Roman"/>
          <w:sz w:val="28"/>
          <w:szCs w:val="28"/>
        </w:rPr>
        <w:t>даирәсендә»</w:t>
      </w:r>
      <w:r>
        <w:rPr>
          <w:rFonts w:cs="Times New Roman" w:ascii="Times New Roman" w:hAnsi="Times New Roman"/>
          <w:sz w:val="28"/>
          <w:szCs w:val="28"/>
        </w:rPr>
        <w:t xml:space="preserve"> приказывае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оложении «О Республиканском конкурсе информационно-социальных видеороликов «Ребенок в мире прав» – «Бала хокук даирәсендә», утвержденном приказом Уполномоченного по правам ребенка в Республике Татарстан от 02.09.2015 № 19, Министерства образования и науки Республики Татарстан № под-9233/15, Министерства по делам молодежи и спорту Республики Татарстан № 533, Министерства юстиции Республики Татарстан  № 01-02/629, Республиканского агентства по печати и массовым коммуникациям «Татмедиа» № 30-П (с изменениями внесенны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приказо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Уполномоченного по правам ребенка в </w:t>
      </w:r>
      <w:r>
        <w:rPr>
          <w:rFonts w:cs="Times New Roman" w:ascii="Times New Roman" w:hAnsi="Times New Roman"/>
          <w:sz w:val="28"/>
          <w:szCs w:val="28"/>
        </w:rPr>
        <w:t>Республике Татарстан</w:t>
      </w:r>
      <w:r>
        <w:rPr>
          <w:rFonts w:cs="Times New Roman" w:ascii="Times New Roman" w:hAnsi="Times New Roman"/>
          <w:sz w:val="28"/>
          <w:szCs w:val="24"/>
        </w:rPr>
        <w:t xml:space="preserve"> № 37-о, Министерства образования и науки Республики Татарстан № под-2097/16, Министерства по делам молодежи и спорту Республики Татарстан № 2, Министерства юстиции Республики Татарстан № 01-02/269, Республиканского агентства по печати и массовым коммуникациям </w:t>
      </w:r>
      <w:r>
        <w:rPr>
          <w:rFonts w:cs="Times New Roman" w:ascii="Times New Roman" w:hAnsi="Times New Roman"/>
          <w:sz w:val="28"/>
          <w:szCs w:val="28"/>
        </w:rPr>
        <w:t>№ 32п от 13.10.2016) (далее – Приказ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5.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ля участия в Конкурсе претендент с 10 сентября по 20 октября (включительно) текущего года одновременно направляет видеоролик на любых электронных носителях (CD- или DVD-диск, флеш-накопитель и др.) и </w:t>
      </w:r>
      <w:hyperlink w:anchor="Par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ормленную в соответствии с приложением к настоящему Положению, в Аппарат Уполномоченного по правам ребенка в Республике Татарстан по адресу: 420015, г. Казань, ул. Карла Маркса, д. 61 (2-й этаж) или на 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rebenok-v-mire-prav@yandex.ru</w:t>
        </w:r>
      </w:hyperlink>
      <w:r>
        <w:rPr>
          <w:rFonts w:cs="Times New Roman" w:ascii="Times New Roman" w:hAnsi="Times New Roman"/>
          <w:sz w:val="28"/>
          <w:szCs w:val="28"/>
        </w:rPr>
        <w:t>. Одна заявка оформляется на один видеороли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имаются к рассмотр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с видеороликами, направленные после истечения указанного в настоящем пункте сро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, направленная без видеорол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ролик, направленный без заявк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о 2 абзаце пункта 5.5. дату «31 октября» заменить на дату «20 октябр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4 абзаце пункта 5.5. дату «1 ноября» заменить на дату «21 октябр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вести из состава организационного комитета Республиканского конкурса информационно-социальных видеороликов «Ребенок в мире прав» – «Бала хокук даирәсендә», утвержденного Приказом, Л.Ю. Глухо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состав организационного комитета Загидуллина Рустема Ильдусовича, министра юстиции Республики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по правам ребен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спублике Татарстан</w:t>
        <w:tab/>
        <w:tab/>
        <w:tab/>
        <w:tab/>
        <w:tab/>
        <w:tab/>
        <w:tab/>
        <w:tab/>
        <w:t xml:space="preserve"> Г.Л. Удач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мьер-министра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уки Республики Татарстан</w:t>
        <w:tab/>
        <w:tab/>
        <w:tab/>
        <w:tab/>
        <w:tab/>
        <w:tab/>
        <w:t xml:space="preserve">         Э.Н. Фатта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по делам молодеж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порту Республики Татарстан</w:t>
        <w:tab/>
        <w:tab/>
        <w:tab/>
        <w:tab/>
        <w:tab/>
        <w:tab/>
        <w:tab/>
        <w:t xml:space="preserve">   В.А. Ле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  <w:tab/>
        <w:tab/>
        <w:tab/>
        <w:tab/>
        <w:tab/>
        <w:tab/>
        <w:tab/>
        <w:tab/>
        <w:t xml:space="preserve">      Р.И. Загидул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анского агентства по печа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ассовым коммуникациям «Татмедиа»</w:t>
        <w:tab/>
        <w:tab/>
        <w:tab/>
        <w:tab/>
        <w:tab/>
        <w:tab/>
        <w:t xml:space="preserve">  А.Р. Зарипо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EA1B019CABD32EF7EEA27077E293CBF77DE5C30F7B1C69FBF39EF75F9649861AEE8C2B66A2499D23C318CFt4L" TargetMode="External"/><Relationship Id="rId3" Type="http://schemas.openxmlformats.org/officeDocument/2006/relationships/hyperlink" Target="mailto:rebenok-v-mire-prav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38:00Z</dcterms:created>
  <dc:creator>CHILDR</dc:creator>
  <dc:description/>
  <dc:language>en-US</dc:language>
  <cp:lastModifiedBy>CHILDR</cp:lastModifiedBy>
  <cp:lastPrinted>2018-04-26T09:35:00Z</cp:lastPrinted>
  <dcterms:modified xsi:type="dcterms:W3CDTF">2018-04-26T05:38:00Z</dcterms:modified>
  <cp:revision>2</cp:revision>
  <dc:subject/>
  <dc:title>ПРОЕКТ</dc:title>
</cp:coreProperties>
</file>